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 28.05.2020 г              </w:t>
      </w:r>
      <w:r>
        <w:rPr>
          <w:b/>
        </w:rPr>
        <w:t xml:space="preserve">                                                                                                  № 3-2                                 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15-2 от 12.12.2019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15-2 от 12.12.2019г «О бюджете муниципального образования поселок Левашово на 2020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п.1 Решения от 12.12.2019г № 15-2 «О бюджете муниципального образования поселок Левашово на 2020 год»  в новой редакции: </w:t>
      </w:r>
    </w:p>
    <w:p>
      <w:pPr>
        <w:pStyle w:val="Normal"/>
        <w:tabs>
          <w:tab w:val="clear" w:pos="708"/>
          <w:tab w:val="left" w:pos="540" w:leader="none"/>
        </w:tabs>
        <w:ind w:left="732" w:hanging="0"/>
        <w:jc w:val="both"/>
        <w:rPr/>
      </w:pPr>
      <w:r>
        <w:rPr>
          <w:sz w:val="28"/>
          <w:szCs w:val="28"/>
        </w:rPr>
        <w:t>«Утвердить  общий  объем доходов  местного  бюджета  муниципального  образования  поселок Левашово на 2020 год в сумме 79 504,4 тыс. рублей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2 Решения от 12.12.2019г № 15-2 «О бюджете муниципального образования поселок Левашово на 2020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твердить общий объем расходов местного бюджета муниципального образования  поселок Левашово на 2020 год в сумме 83 391,1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ложить  Приложение  № 1  к Решению № 15-2 от 12.12.2019 «О бюджете муниципального образования поселок Левашово на 2020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ложить  Приложение  № 3  к Решению № 15-2 от 12.12.2019 «О бюджете муниципального образования поселок Левашово на 2020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4  к Решению № 15-2 от 12.12.2019 «О бюджете муниципального образования поселок Левашово на 2020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5  к Решению № 15-2 от 12.12.2019 «О бюджете муниципального образования поселок Левашово на 2020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ложить  Приложение  № 6  к Решению № 15-2 от 12.12.2019 «О бюджете муниципального образования поселок Левашово на 2020 год»  в новой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ложить  Приложение  № 8  к Решению № 15-2 от 12.12.2019 «О бюджете муниципального образования поселок Левашово на 2020 год»  в новой редакции согласно Приложению № 6 к настоящему решению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твердить объем дотаций на компенсацию снижения доходов или увеличения расходов бюджета муниципального образования  поселок Левашово в связи с изменением законодательства на 2020 год в сумме 2088,6 тыс. рубле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поселок Левашово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0-05-29T12:34:00Z</cp:lastPrinted>
  <dcterms:modified xsi:type="dcterms:W3CDTF">2020-05-29T09:34:00Z</dcterms:modified>
  <cp:revision>143</cp:revision>
  <dc:subject/>
  <dc:title>                               МУНИЦИПАЛЬНЫЙ СОВЕТ</dc:title>
</cp:coreProperties>
</file>